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1465651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PRAWO MEDY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atownictwo medyczne z BMiS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Wykłady 2/ E-learning 8 h/ </w:t>
              <w:br/>
              <w:t xml:space="preserve">Seminaria 2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nać podstawy prawne wykonywania zawodu ratownika medycznego i funkcjonowania w systemie zdrowotnym oraz wynikające stąd obowiązki i odpowiedzialność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97"/>
        <w:gridCol w:w="612"/>
        <w:gridCol w:w="1700"/>
        <w:gridCol w:w="265"/>
        <w:gridCol w:w="303"/>
        <w:gridCol w:w="377"/>
        <w:gridCol w:w="740"/>
        <w:gridCol w:w="486"/>
        <w:gridCol w:w="373"/>
        <w:gridCol w:w="6"/>
        <w:gridCol w:w="233"/>
        <w:gridCol w:w="616"/>
        <w:gridCol w:w="239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przepisy prawa dotyczące ratownictwa medycznego, w tym zasady odpowiedzialności cywilnej, karnej oraz zawodowej ratownika medycznego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24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, PM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stawić strukturę i organizację systemu Państwowe Ratownictwo Medyczne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25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strzegać praw pacjenta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U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ać się dobrem pacjenta.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bjaśniać przepisy prawa dotyczące ratownictwa medycznego, w tym zasady odpowiedzialności cywilnej, karnej oraz zawodowej ratownika medy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nać strukturę i organizację systemu Państwowe Ratownictwo Medyczn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zestrzegać praw pacjenta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ierować się dobrem pacjenta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nn godzin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K01 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tęp do praw pacjenta - ustawy regulujące system zdrowotny w Polsc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Prawa pacjenta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Odpowiedzialność cywilna, karna, pracownicza, o wykroczeni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wykonywania działalności leczniczej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</w:t>
            </w:r>
            <w:r>
              <w:rPr/>
              <w:t xml:space="preserve">owszechne ubezpieczenie zdrowotne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awne wykonywania zawodu ratownika medycznego oraz samorządu zawodowego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zacja i funkcjonowanie systemu Państwowego Ratownictwa Medycznego w Polsc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spekty prawne związane z przeszczepianiem tkanek, komórek i narządó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rbaniak M. Prawo medyczne w pigułce. Warszawa, 2017.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Nesterowicz M.: Prawo medyczne. Toruń, 2010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lipca 2005 r. o pobieraniu, przechowywaniu i przeszczepianiu komórek, tkanek i narządów (t.j. Dz. U. z 2023 r. poz. 1185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9 sierpnia 1994 r. o ochronie zdrowia psychicznego (t.j. Dz. U. z 2024 r. poz. 917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1 grudnia 2022 r. o zawodzie ratownika medycznego oraz samorządzie ratowników medycznych (t.j. Dz. U. z 2023 r. poz. 2187) – </w:t>
            </w:r>
            <w:r>
              <w:rPr>
                <w:rFonts w:eastAsia="Calibri"/>
                <w:i/>
                <w:sz w:val="22"/>
                <w:lang w:eastAsia="en-US"/>
              </w:rPr>
              <w:t>AKTY WYKONAWCZE DO USTAWY O ZAWODZIE RATOWNIKA MED.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9 marca 2024 r. w sprawie potwierdzania znajomości języka polskiego w zakresie niezbędnym do wykonywania zawodu ratownika medycznego na terytorium Rzeczypospolitej Polskiej (Dz. U. poz. 429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8 sierpnia 2023 r. w sprawie ustawicznego rozwoju zawodowego ratowników medycznych (Dz. U. poz. 1800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2 czerwca 2023 r. w sprawie medycznych czynności ratunkowych i świadczeń zdrowotnych innych niż medyczne czynności ratunkowe, które mogą być udzielane przez ratownika medycznego (Dz. U. poz. 1180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 czerwca 2023 r. w sprawie określenia wzoru karty indywidualnej ratownika medycznego (Dz. U. poz. 1104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8 maja 2023 r. w sprawie wysokości opłaty za wpis do spisu ratowników medycznych (Dz. U. poz. 954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2 maja 2024 r. w sprawie kursów kwalifikacyjnych dla ratowników medycznych (Dz. U. poz. 826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Obrony Narodowej z dnia 27 września 2023 r. w sprawie wojskowo-medycznych kursów kwalifikacyjnych (Dz. U. poz. 2330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Spraw Wewnętrznych i Administracji z dnia 20 czerwca 2024 r. w sprawie medycznego kursu kwalifikacyjnego ministra właściwego do spraw wewnętrznych (Dz. U. poz. 916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Obrony Narodowej z dnia 25 stycznia 2024 r. w sprawie zakresu świadczeń zdrowotnych udzielanych przez ratownika medycznego wykonującego zadania zawodowe w podmiotach leczniczych będących jednostkami budżetowymi albo jednostkami wojskowymi, dla których podmiotem tworzącym jest Minister Obrony Narodowej, oraz w jednostkach organizacyjnych podległych Ministrowi Obrony Narodowej lub przez niego nadzorowanych niebędących podmiotami leczniczymi (Dz. U. poz. 14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Spraw Wewnętrznych i Administracji z dnia 14 czerwca 2024 r. w sprawie wykazu świadczeń opieki zdrowotnej, które mogą być udzielane przez ratownika medycznego w ramach zadań Państwowej Straży Pożarnej, Policji, Służby Ochrony Państwa, Straży Granicznej oraz Służby Więziennej (Dz. U. poz. 913)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9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5-09-26T14:59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